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768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  <w:u w:val="single"/>
        </w:rPr>
      </w:pPr>
      <w:r>
        <w:rPr>
          <w:b/>
          <w:bCs/>
          <w:sz w:val="44"/>
          <w:szCs w:val="44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Head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3360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87.3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right="-5" w:hanging="0"/>
        <w:rPr/>
      </w:pPr>
      <w:r>
        <w:rPr>
          <w:sz w:val="28"/>
          <w:szCs w:val="28"/>
        </w:rPr>
        <w:t xml:space="preserve"> </w:t>
      </w:r>
      <w:r>
        <w:rPr/>
        <w:t xml:space="preserve">20 июня  2012 года </w:t>
        <w:tab/>
        <w:t xml:space="preserve">                                                                                            № 410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right="-5" w:hanging="0"/>
        <w:rPr/>
      </w:pPr>
      <w:r>
        <w:rPr/>
        <w:t xml:space="preserve">                                                                                                                            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брания депутатов Катав-Ивановского муниципального  района от 26.12.2011г.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rPr/>
      </w:pPr>
      <w:r>
        <w:rPr>
          <w:sz w:val="27"/>
          <w:szCs w:val="27"/>
        </w:rPr>
        <w:t>РЕШАЕТ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, № 4(481) от 01.02.2012г., № 5(482) от 08.02.2012г., № 10(487) от 17.03.2012г., № 14(491) от 04.04.2012г., № 29(507) от 30.05.2012г., № 30(507) от 02.06.2012г.) следующие изме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пункте 1 цифры «663261,4» заменить цифрами «670751,6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цифры «484266,3» заменить цифрами «485448,5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пункте 2 цифры «685143,6» заменить цифрами «705346,8»;               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ункте 3 цифры «21882,2» заменить цифрами «34595,2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В приложение 2 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главу «691 Управление образования администрации Катав-Ивановского муниципального района Челябинской области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ле строки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709"/>
        <w:gridCol w:w="6079"/>
      </w:tblGrid>
      <w:tr>
        <w:trPr>
          <w:trHeight w:val="41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1</w:t>
            </w:r>
          </w:p>
        </w:tc>
        <w:tc>
          <w:tcPr>
            <w:tcW w:w="2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105 05 0000 151</w:t>
            </w:r>
          </w:p>
        </w:tc>
        <w:tc>
          <w:tcPr>
            <w:tcW w:w="6079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полнить строкой следующего содержания: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4"/>
        <w:gridCol w:w="6094"/>
      </w:tblGrid>
      <w:tr>
        <w:trPr>
          <w:trHeight w:val="1224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145 05 0000 151</w:t>
            </w:r>
          </w:p>
        </w:tc>
        <w:tc>
          <w:tcPr>
            <w:tcW w:w="60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модернизацию региональных систем общего образования»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7"/>
          <w:szCs w:val="27"/>
        </w:rPr>
        <w:t>3) Приложение 4 изложить в новой редакции (приложение 1 к настоящему Решению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) Приложение 6 изложить в новой редакции (приложение 2 к настоящему Решению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) Приложение 14 изложить в новой редакции (приложение 3 к настоящему Решению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  <w:t xml:space="preserve">Глава Катав-Ивановского </w:t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                                Е.Ю.Киршин 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User</cp:lastModifiedBy>
  <cp:lastPrinted>2012-06-21T10:41:00Z</cp:lastPrinted>
  <dcterms:modified xsi:type="dcterms:W3CDTF">2012-06-21T05:44:00Z</dcterms:modified>
  <cp:revision>442</cp:revision>
  <dc:subject/>
  <dc:title> </dc:title>
</cp:coreProperties>
</file>